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Name:</w:t>
        <w:tab/>
        <w:tab/>
        <w:tab/>
        <w:tab/>
        <w:tab/>
        <w:t>Date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Assignment:</w:t>
        <w:tab/>
        <w:tab/>
        <w:tab/>
        <w:tab/>
        <w:tab/>
        <w:t>Sec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Subjec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1)run-off</w:t>
        <w:tab/>
        <w:t>A)a warm, dry wind that blows down the eastern side of the Rocky Mountains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2) stratus clouds</w:t>
        <w:tab/>
        <w:t>B) a wind that causes wet summers and dry winters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3)condensation</w:t>
        <w:tab/>
        <w:t>C) the way water on the ground returns to lakes and oceans within the water cycle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4) evaporation</w:t>
        <w:tab/>
        <w:t>D) wispy clouds made of ice crystals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5) cirrus clouds</w:t>
        <w:tab/>
        <w:t>E) low, dark clouds close to the earth that may produce snow or rain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6) precipitation</w:t>
        <w:tab/>
        <w:t>F) fluffy clouds that look like cotton balls that can produce heavy rain showers or snow showers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7) monsoon</w:t>
        <w:tab/>
        <w:t>G) the part of the water cycle in which moisture is left on the clouds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8) chinook</w:t>
        <w:tab/>
        <w:t>H) a breeze where cool air starts over the land and blows toward the sea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9) sea breeze</w:t>
        <w:tab/>
        <w:t>I) a breeze where cool air starts over the sea and blows towards the land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10) land breeze</w:t>
        <w:tab/>
        <w:t>J) the part of the water cycle in which moisture is returned to the earth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11) cumulous clouds</w:t>
        <w:tab/>
        <w:t>K) the part of the water cycle in which water takes a vapor forms and elevates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Part 2-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(You must answer three of the four questions.  The fourth question will be considered extra credit.  Remember, I want detailed answers with complete sentences!)  </w:t>
      </w:r>
      <w:r>
        <w:rPr>
          <w:b/>
        </w:rPr>
        <w:t>You can use the rest of this page and the back of this page.  If that isn’t enough room, you are also allowed to use another sheet of paper that I will supply for you.  Each question will be worth ten poi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causes weather?  (remember, to include your answer all the way from the beginning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makes the wind?</w:t>
      </w:r>
    </w:p>
    <w:p>
      <w:pPr>
        <w:pStyle w:val="Normal"/>
        <w:rPr>
          <w:sz w:val="28"/>
        </w:rPr>
      </w:pPr>
      <w:r>
        <w:rPr>
          <w:sz w:val="28"/>
        </w:rPr>
        <w:t>3) How can clouds be used to predict weather?</w:t>
      </w:r>
    </w:p>
    <w:p>
      <w:pPr>
        <w:pStyle w:val="Normal"/>
        <w:rPr>
          <w:sz w:val="28"/>
        </w:rPr>
      </w:pPr>
      <w:r>
        <w:rPr>
          <w:sz w:val="28"/>
        </w:rPr>
        <w:t>4) Draw a diagram that shows the water cycle.  Then explain to me how our experiment “Just Dew It!” showed certain parts of the water cyc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0:34:00Z</dcterms:created>
  <dc:creator>Benjamin Zastrow</dc:creator>
  <dc:description/>
  <dc:language>en-US</dc:language>
  <cp:lastModifiedBy>Benjamin Zastrow</cp:lastModifiedBy>
  <cp:lastPrinted>1999-09-15T20:04:00Z</cp:lastPrinted>
  <dcterms:modified xsi:type="dcterms:W3CDTF">1999-09-16T01:06:00Z</dcterms:modified>
  <cp:revision>1</cp:revision>
  <dc:subject/>
  <dc:title>Name:</dc:title>
</cp:coreProperties>
</file>